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Извещение  от 28.03.2019 г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>Администрация Дальнереченского городского округа  извещает о наличии в схеме размещения нестационарных торговых объектов на территории Дальнереченского  городского округа (далее - Схема) свободных мест и приеме заявлений о включении хозяйствующего субъекта (юридического лица, индивидуального предпринимателя) в Схему:</w:t>
      </w:r>
    </w:p>
    <w:p>
      <w:pPr>
        <w:pStyle w:val="Style15"/>
        <w:spacing w:before="0" w:after="0"/>
        <w:ind w:firstLine="720"/>
        <w:jc w:val="both"/>
        <w:rPr/>
      </w:pPr>
      <w:r>
        <w:rPr/>
        <w:t>1. Место размещения (адресные ориентиры) нестационарного торгового объекта (НТО): г. Дальнереченск, в 26 метрах от ориентира по направлению на юг-запад от здания по ул. Тухачевского, 61- а,</w:t>
      </w:r>
      <w:r>
        <w:rPr>
          <w:rStyle w:val="StrongEmphasis"/>
        </w:rPr>
        <w:t xml:space="preserve"> </w:t>
      </w:r>
      <w:r>
        <w:rPr/>
        <w:t xml:space="preserve">вид НТО – павильон круглогодичного размещения, специализация НТО - продовольственные и непродовольственные товары, </w:t>
      </w:r>
      <w:r>
        <w:rPr>
          <w:color w:val="000000"/>
        </w:rPr>
        <w:t xml:space="preserve">общественное  питание, </w:t>
      </w:r>
      <w:r>
        <w:rPr/>
        <w:t>площадь НТО - 60 кв. м, площадь земельного участка для размещения НТО –    78 кв.м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(координаты характерных точек земельного участка в местной системе координат: Х- </w:t>
      </w:r>
      <w:r>
        <w:rPr>
          <w:color w:val="000000"/>
        </w:rPr>
        <w:t xml:space="preserve">45.924809; </w:t>
      </w:r>
      <w:r>
        <w:rPr>
          <w:color w:val="000000"/>
          <w:lang w:val="en-US"/>
        </w:rPr>
        <w:t>Y</w:t>
      </w:r>
      <w:r>
        <w:rPr>
          <w:color w:val="000000"/>
        </w:rPr>
        <w:t>- 133.772098</w:t>
      </w:r>
      <w:r>
        <w:rPr/>
        <w:t>),</w:t>
      </w:r>
      <w:r>
        <w:rPr>
          <w:rStyle w:val="StrongEmphasis"/>
          <w:b w:val="false"/>
        </w:rPr>
        <w:t xml:space="preserve"> размер платы за право включения хозяйствующего субъекта в Схему без проведения аукциона - </w:t>
      </w:r>
      <w:r>
        <w:rPr/>
        <w:t xml:space="preserve">3288,20 </w:t>
      </w:r>
      <w:r>
        <w:rPr>
          <w:rStyle w:val="StrongEmphasis"/>
          <w:b w:val="false"/>
        </w:rPr>
        <w:t xml:space="preserve">руб. 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before="0" w:after="0"/>
        <w:jc w:val="both"/>
        <w:rPr/>
      </w:pPr>
      <w:r>
        <w:rPr/>
        <w:tab/>
        <w:t xml:space="preserve">Заявления принимаются в администрации Дальнереченского городского округа  по адресу: 692135, г. Дальнереченск, ул. Победы, 13, в рабочие дни с 29.03.2019г. по 04.04.2019 г. (включительно) с 09.00 до 13.00 час. и с 14.00 до 18.00 час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>В случае поступления в течение срока, указанного в извещении,  одного или более заявлений, администрация Дальнереченского городского округа не позднее трех рабочих дней со дня окончания срока приема заявлений объявляет закрытый аукцион по отбору претендентов на право включения в Схему (далее – аукцион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Style w:val="Inner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Форма заявления о включении хозяйствующего субъекта (юридического лица, индивидуального предпринимателя) в Схему, информация о порядке проведения аукциона, объявления победителя и цене аукциона, размещены на официальном сайте Дальнереченского городского окру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 разделе «Отдел предпринимательства и потребительского рынка» -</w:t>
      </w:r>
      <w:r>
        <w:rPr>
          <w:rFonts w:cs="Times New Roman" w:ascii="Times New Roman" w:hAnsi="Times New Roman"/>
          <w:sz w:val="24"/>
          <w:szCs w:val="24"/>
        </w:rPr>
        <w:t xml:space="preserve"> подразделе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тационарные торговые объекты»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звещение по НТО</w:t>
        </w:r>
      </w:hyperlink>
      <w:r>
        <w:rPr>
          <w:rStyle w:val="Inner"/>
          <w:rFonts w:cs="Times New Roman" w:ascii="Times New Roman" w:hAnsi="Times New Roman"/>
          <w:sz w:val="24"/>
          <w:szCs w:val="24"/>
        </w:rPr>
        <w:t xml:space="preserve"> .- форма заявления о </w:t>
      </w:r>
      <w:r>
        <w:rPr>
          <w:rFonts w:cs="Times New Roman" w:ascii="Times New Roman" w:hAnsi="Times New Roman"/>
          <w:sz w:val="24"/>
          <w:szCs w:val="24"/>
        </w:rPr>
        <w:t>включении хозяйствующего субъекта в Схем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Style w:val="Inn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закрытого аукциона по отбору претендентов на право включения в Схему размещения НТО на территории Дальнереченского городского округа утверждён постановлением администрации Дальнереченского городского округа от 03 сентября 2018 года № 639 « Об утверждении Порядка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аукциона публикуется организатором аукциона в официальном средстве массовой информации  и на официальном сайте Дальнереченского городского округа в информационно-телекоммуникационной сети Интернет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dalnerokru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hd w:fill="FFFFFF" w:val="clear"/>
        <w:spacing w:before="0" w:after="0"/>
        <w:ind w:firstLine="651"/>
        <w:jc w:val="both"/>
        <w:rPr/>
      </w:pPr>
      <w:r>
        <w:rPr/>
        <w:t>К участию в аукционе допускаются любое юридическое лицо независимо от организационно-правовой формы и места его нахождения или индивидуальный предприниматель.</w:t>
      </w:r>
    </w:p>
    <w:p>
      <w:pPr>
        <w:pStyle w:val="Style15"/>
        <w:shd w:fill="FFFFFF" w:val="clear"/>
        <w:spacing w:before="0" w:after="0"/>
        <w:ind w:firstLine="651"/>
        <w:jc w:val="both"/>
        <w:rPr/>
      </w:pPr>
      <w:r>
        <w:rPr/>
        <w:t>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участие в аукционе по форме, установленной организатором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внесение зада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означает согласие претендента с условиями аукциона и принятие им обязательств о соблюдении его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08"/>
      <w:bookmarkStart w:id="1" w:name="Par107"/>
      <w:bookmarkStart w:id="2" w:name="Par103"/>
      <w:bookmarkEnd w:id="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укцион проводится при наличии не менее двух участников по предмету аукциона (по каждому лоту). В случае если заявка на участие </w:t>
        <w:br/>
        <w:t>в аукционе подана одним претендентом, то аукцион по данному лоту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право на включения в Схему предоставляется единственному претенденту по начальной (минимальной) це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 прекращается не ранее чем за пять календарных дней до дня проведения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, приема заявок, возвращается заявителю в день ее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в этом случае возвращается подавшему ее претенденту (его полномочному представителю) под расписку или по почте заказным письмом с уведомлением о вруч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тендент имеет право отозвать принятую заявку на участие в аукционе до дня  окончания срока приема заявок, уведомив об этом в письменной форме организатора аукциона. Отзыв заявки регистрируется в журнале регистрации заяв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имеет право подать заявки на любое количество лотов, на каждый лот одно лицо имеет право подать только одну заяв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14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я рассматривает заявки и устанавливает факт поступления от претендентов задатков на основании выписки со счета организатора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ассмотрения документов комиссия принимает решение о признании претендентов участниками аукциона и допуске претендентов к участию в аукционе или об отказе в признании претендентов участниками аукциона и допуске претендентов к участию в аукцион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непредставление необходимых для участия в аукционе документов, либо наличия в таких документах недостоверных сведений об участнике аукци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писания заявки лицом, не уполномоченным претендентом на осуществление таких дейст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епоступление задатка на дату рассмотрения заявок на участие в аукционе. 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ача заявки на участие в аукционе лицом, которое в соответствии с федеральными законами, настоящим Порядком не имеет права быть участником конкретного аукцион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Претендент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отокол рассмотрения заявок на участие в аукционе подписывается Комиссией  не позднее чем в течение одного дня со дня их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етендентам, признанным участниками аукциона, и претендента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м аукциона может быть любое юридическое лицо независимо от организационно-правовой формы и места его нахождения или индивидуальный предприниматель (далее - участник аукцион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аукци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ет заявку на участие в порядке и в сроки, установленные для проведения аукциона, и несет ответственность за ее полноту и достоверность, вносит зада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в комиссию предложения о цене в запечатанном конвер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знания победителем аукциона приобретает права и несет ответственность, возлагаемую на победителя условиями аукци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на участие в аукционе в размере двадцати процентов от начальной (минимальной) цены участия в аукционе на право включения в Схе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тендент намерен приобрести несколько лотов, задаток вносится по каждому лоту отдель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носит задаток на участие в аукционе на счет, в размере и сроки,  указанные в извещении об аукцион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м, подтверждающим поступление задатка на участие в аукционе на счет, указанный в извещении об аукционе, является выписка из лицевого счета организатора аукци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на участие в аукционе победителю либо лицу, признанному единственным участником аукциона, равно как и участнику аукциона, сделавшему предпоследнее предложение (заявка которого признана второй по размеру предлагаемой цены участия в аукционе), засчитывается в счет платы за включение в Схему размещение НТО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оки возвращения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 при принятии организатором аукциона  решения  об отказе в  проведении аукциона, задатки возвращаются заявителям в течение десяти рабочих дней со дня принятия данного решения; </w:t>
      </w:r>
    </w:p>
    <w:p>
      <w:pPr>
        <w:pStyle w:val="Formattexttopleveltext"/>
        <w:spacing w:before="0" w:after="0"/>
        <w:ind w:firstLine="360"/>
        <w:jc w:val="both"/>
        <w:rPr/>
      </w:pPr>
      <w:r>
        <w:rPr/>
        <w:t xml:space="preserve">     </w:t>
      </w:r>
      <w:r>
        <w:rPr/>
        <w:t>б)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десяти  рабочих дней со дня поступления уведомления об отзыве заявк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десяти рабочих дней со дня подписания протокола о результатах аукциона;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</w:t>
      </w:r>
      <w:r>
        <w:rPr/>
        <w:t>г) заявителю, не допущенному к участию в аукционе, внесенный  им задаток возвращается   в течение десяти рабочих дней со дня оформления протокола приема заявок 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) лицам, участвовавшим в аукционе, но не победившим в нем, задатки   возвращаются в течение десяти рабочих дней со дня подписания протокола о результатах аукци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участник не явился на аукцион, либо не участвовал в аукционе и при условии, что на основании результатов рассмотрения заявок на участие в аукционе Комиссией было принято решение о допуске к участию в аукционе претендента и о признании его участником аукциона, задаток на участие в аукционе таким участникам не возвращается, денежные средства, внесенные в качестве задатка на участие в аукционе, поступают в бюджет Дальнереченского городского округ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  от включения в Схему и не внесения платы за включение в Схему задаток на участие в аукционе не возвращается, денежные средства, внесенные в качестве задатка на участие в аукционе, поступают в доход бюджета Дальнереченского городского округа.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 xml:space="preserve">Начальная (минимальная) цена участия в аукционе на право включения в Схему является равной размеру платы за право включения в Схему без проведения аукцион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право включения в Схему без проведения аукциона составляет 25%  от годового размера платы за размещение НТО и указан в изве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принимают участие допущенные к аукциону участники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 проводится Комиссией, уполномоченной на проведение аукциона и определение победителя в присутствии участников аукциона или их предста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непосредственно перед началом проведения аукциона регистрирует участников аукциона или их представителей. Для регистрации предъявляются документы, удостоверяющие личность  (паспорт гражданина РФ)  и доверенность на представителя, уполномоченного действовать от имени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 проводится последовательно, отдельно по каждому лоту 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день проведения аукциона участники аукциона представляют в Комиссию  в запечатанных конвертах предложения о цене на право включения в Схему  (далее – це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 вскрытием конвертов с предложениями о цене Комиссия проверяет их целость, что фиксируется в протоколе об итогах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миссия вскрывает конверты и рассматривает предложения участников аукциона  о цене. Указанные предложения должны быть изложены на русском языке и подписаны участником аукциона (его полномочным представителем). Цена указывается числом и прописью. В случае если числом и прописью указываются разные цены, комиссией принимается во внимание Цена, указанная прописью. Предложения, содержащие цену ниже начальной цены, не рассматриваютс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открытого голосования большинством голосов Комиссия определяет победителя аукциона. Победителем признается участник аукциона, предложивший наиболее высокую цену. В случае если одинаковое наибольшее предложение о цене заявлено несколькими участниками аукциона, победителем аукциона признается участник аукциона, ранее осуществлявший деятельность в месте размещения НТО по договору на размещение НТО и (или) подавший заявление перв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 оглашении предложений помимо участника аукциона, предложение которого рассматривается, могут присутствовать остальные участники аукциона по данному Лоту или их представители, имеющие надлежащим образом оформленную доверенност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решение Комиссии об определении победителя оформляется протоколом об итогах аукциона, составляемым в двух экземплярах, в котором указывается: место, время и дата проведения аукциона, сведения об участниках аукциона, сведения о победителе аукциона: наименование и место нахождения, (для юридического лица) ОГРН, ИНН, фамилия, имя, отчество (последнее при наличии), место жительства (для индивидуального предпринимателя), ЕГРИП, ИНН, цена, предложенная победителем аукци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аукциона оформляются протоколом, который подписывается всеми членами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анный Комиссией протокол об итогах аукциона является документом, удостоверяющим право победителя аукциона на право включения в Схе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ин из экземпляров протокола об итогах аукциона остается у организатора  аукциона, второй направляется победителю аукциона одновременно с уведомлением о признании его победителем аукциона в течение 3 рабочих дней со дня его подписания, лично или почтовым отправлением заказным письмом с уведомлени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Inner">
    <w:name w:val="inn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4"/>
    <w:qFormat/>
    <w:rPr>
      <w:rFonts w:cs="Times New Roman"/>
    </w:rPr>
  </w:style>
  <w:style w:type="character" w:styleId="21">
    <w:name w:val="Основной текст (2)_"/>
    <w:basedOn w:val="Style14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  <w:shd w:fill="FFFFFF" w:val="clear"/>
      <w:lang w:val="en-US" w:eastAsia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otdel-predprinimatelstva-i-potrebitelskogo-rynka/nestatsionarnye-torgovye-ob-ekty/izveshchenie-po-nto.html" TargetMode="External"/><Relationship Id="rId3" Type="http://schemas.openxmlformats.org/officeDocument/2006/relationships/hyperlink" Target="../in/www.dalnerokrug.ru" TargetMode="External"/><Relationship Id="rId4" Type="http://schemas.openxmlformats.org/officeDocument/2006/relationships/hyperlink" Target="consultantplus://offline/ref=0B2CE832C4B3FF29FF083C90A19AE66E97A73B28728236503E1ECA9B774A10DFAAF42FFFC673ADACF1F53FvD5B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02:00Z</dcterms:created>
  <dc:creator>adm13</dc:creator>
  <dc:description/>
  <cp:keywords/>
  <dc:language>en-US</dc:language>
  <cp:lastModifiedBy>adm13</cp:lastModifiedBy>
  <cp:lastPrinted>2019-03-25T15:30:00Z</cp:lastPrinted>
  <dcterms:modified xsi:type="dcterms:W3CDTF">2019-03-25T06:27:00Z</dcterms:modified>
  <cp:revision>19</cp:revision>
  <dc:subject/>
  <dc:title>Извещение </dc:title>
</cp:coreProperties>
</file>